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Jedi Knight II: Jedi Outcast (JK2) Readm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ander ~Fujin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cob Boylan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jacobz@comcast.ne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ander_Fujin.pk3</w:t>
      </w:r>
    </w:p>
    <w:p>
      <w:pPr>
        <w:pStyle w:val="Normal"/>
        <w:rPr/>
      </w:pPr>
      <w:r>
        <w:rPr>
          <w:sz w:val="28"/>
          <w:szCs w:val="28"/>
        </w:rPr>
        <w:t>2, 832 K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redits:  Thanks to ~iP~Fujin for giving me the idea of making thi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so, Microsoft for making the paint program which I us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ally, Lucasarts and Ravenclaw for supporting me with these mode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allation: Just take the .pk3 and extract it into your gamedata/base folder in your hardr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gs:  No known bu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just made this skin for my friend and we both thought it was cool, so I posted it on jk2files.com.  Enjoy!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MODIFICATION IS NOT MADE, DISTRIBUTED, OR SUPPORTED BY ACTIVISION, RAVEN, OR </w:t>
        <w:br/>
        <w:t xml:space="preserve">LUCASARTS ENTERTAINMENT COMPANY LLC. ELEMENTS TM &amp; © LUCASARTS </w:t>
        <w:br/>
        <w:t>ENTERTAINMENT COMPANY LLC AND/OR ITS LICENSO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obz@comcast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8:27:00Z</dcterms:created>
  <dc:creator>Jacob Boylan</dc:creator>
  <dc:description/>
  <dc:language>en-US</dc:language>
  <cp:lastModifiedBy>Jacob Boylan</cp:lastModifiedBy>
  <dcterms:modified xsi:type="dcterms:W3CDTF">2006-02-17T08:39:00Z</dcterms:modified>
  <cp:revision>2</cp:revision>
  <dc:subject/>
  <dc:title>Jedi Knight II: Jedi Outcast (JK2) Readme</dc:title>
</cp:coreProperties>
</file>